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Mondilia </w:t>
            </w:r>
            <w:r>
              <w:rPr/>
              <w:t xml:space="preserve">___________________________________________________________________  Frazione: </w:t>
            </w:r>
            <w:r>
              <w:rPr>
                <w:b/>
                <w:color w:val="FF0000"/>
              </w:rPr>
              <w:t>MONSANT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di S. Ruffignano, ex via vicinale del Coderone </w:t>
            </w:r>
            <w:r>
              <w:rPr/>
              <w:t>__________________________________________ 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_________________  N° Particella   </w:t>
            </w:r>
            <w:r>
              <w:rPr>
                <w:b/>
                <w:color w:val="FF0000"/>
              </w:rPr>
              <w:t xml:space="preserve">39 porz., 41 </w:t>
            </w:r>
            <w:r>
              <w:rPr/>
              <w:t>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701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-1791335</wp:posOffset>
                      </wp:positionV>
                      <wp:extent cx="334137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137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8660" cy="17272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86" t="30711" r="4990" b="112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8660" cy="172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1pt;height:144.45pt;mso-wrap-distance-left:9.05pt;mso-wrap-distance-right:9.05pt;mso-wrap-distance-top:0pt;mso-wrap-distance-bottom:0pt;margin-top:-141.05pt;mso-position-vertical-relative:text;margin-left: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8660" cy="17272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86" t="30711" r="4990" b="112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42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2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etto </w:t>
            </w:r>
            <w:r>
              <w:rPr/>
              <w:t xml:space="preserve"> 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x parata carraia , ristrutturata a civile abitazion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47815" cy="44850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7815" cy="4485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3030" cy="43922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3030" cy="4392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45pt;height:353.1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3030" cy="43922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3030" cy="439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70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10:03:00Z</cp:lastPrinted>
  <dcterms:modified xsi:type="dcterms:W3CDTF">2004-04-26T14:52:00Z</dcterms:modified>
  <cp:revision>10</cp:revision>
  <dc:subject/>
  <dc:title>COMUNE DI  </dc:title>
</cp:coreProperties>
</file>